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6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ins w:id="2" w:author="Kathleen Connor" w:date="2005-07-12T05:27:00Z"/>
              </w:rPr>
            </w:pPr>
            <w:del w:id="0" w:author="Kathleen Connor" w:date="2005-07-13T10:06:00Z">
              <w:r>
                <w:rPr>
                  <w:sz w:val="22"/>
                  <w:szCs w:val="22"/>
                </w:rPr>
                <w:delText xml:space="preserve">R3 </w:delText>
              </w:r>
            </w:del>
            <w:ins w:id="1" w:author="Kathleen Connor" w:date="2005-07-13T10:06:00Z">
              <w:r>
                <w:rPr>
                  <w:sz w:val="22"/>
                  <w:szCs w:val="22"/>
                </w:rPr>
                <w:t xml:space="preserve">R4 </w:t>
              </w:r>
            </w:ins>
            <w:r>
              <w:rPr>
                <w:sz w:val="22"/>
                <w:szCs w:val="22"/>
              </w:rPr>
              <w:t>June 9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ins w:id="3" w:author="Kathleen Connor" w:date="2005-07-12T05:27:00Z">
              <w:r>
                <w:rPr>
                  <w:sz w:val="22"/>
                  <w:szCs w:val="22"/>
                </w:rPr>
                <w:t>Q2-3</w:t>
              </w:r>
            </w:ins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ins w:id="9" w:author="Kathleen Connor" w:date="2005-07-13T09:50:00Z"/>
              </w:rPr>
            </w:pPr>
            <w:ins w:id="4" w:author="Kathleen Connor" w:date="2005-07-13T10:06:00Z">
              <w:r>
                <w:rPr>
                  <w:sz w:val="22"/>
                  <w:szCs w:val="22"/>
                </w:rPr>
                <w:t xml:space="preserve">(1) </w:t>
              </w:r>
            </w:ins>
            <w:r>
              <w:rPr>
                <w:sz w:val="22"/>
                <w:szCs w:val="22"/>
              </w:rPr>
              <w:t>Add GUAR (guarantor</w:t>
            </w:r>
            <w:del w:id="5" w:author="Kathleen Connor" w:date="2005-07-13T09:59:00Z">
              <w:r>
                <w:rPr>
                  <w:sz w:val="22"/>
                  <w:szCs w:val="22"/>
                </w:rPr>
                <w:delText xml:space="preserve"> party</w:delText>
              </w:r>
            </w:del>
            <w:r>
              <w:rPr>
                <w:sz w:val="22"/>
                <w:szCs w:val="22"/>
              </w:rPr>
              <w:t xml:space="preserve">) </w:t>
            </w:r>
            <w:ins w:id="6" w:author="Kathleen Connor" w:date="2005-07-13T10:00:00Z">
              <w:r>
                <w:rPr>
                  <w:sz w:val="22"/>
                  <w:szCs w:val="22"/>
                </w:rPr>
                <w:t xml:space="preserve">as </w:t>
              </w:r>
            </w:ins>
            <w:r>
              <w:rPr>
                <w:sz w:val="22"/>
                <w:szCs w:val="22"/>
              </w:rPr>
              <w:t xml:space="preserve">a coded concept in the ParticipationIndirectTarget </w:t>
            </w:r>
            <w:del w:id="7" w:author="Kathleen Connor" w:date="2005-07-13T10:02:00Z">
              <w:r>
                <w:rPr>
                  <w:sz w:val="22"/>
                  <w:szCs w:val="22"/>
                </w:rPr>
                <w:delText>domain</w:delText>
              </w:r>
            </w:del>
            <w:ins w:id="8" w:author="Kathleen Connor" w:date="2005-07-13T10:02:00Z">
              <w:r>
                <w:rPr>
                  <w:sz w:val="22"/>
                  <w:szCs w:val="22"/>
                </w:rPr>
                <w:t>value set</w:t>
              </w:r>
            </w:ins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ins w:id="10" w:author="Kathleen Connor" w:date="2005-07-13T10:06:00Z">
              <w:r>
                <w:rPr>
                  <w:sz w:val="22"/>
                  <w:szCs w:val="22"/>
                </w:rPr>
                <w:t xml:space="preserve">(2) </w:t>
              </w:r>
            </w:ins>
            <w:ins w:id="11" w:author="Kathleen Connor" w:date="2005-07-13T09:50:00Z">
              <w:r>
                <w:rPr>
                  <w:sz w:val="22"/>
                  <w:szCs w:val="22"/>
                </w:rPr>
                <w:t>Redefine GUAR</w:t>
              </w:r>
            </w:ins>
            <w:ins w:id="12" w:author="Kathleen Connor" w:date="2005-07-13T10:00:00Z">
              <w:r>
                <w:rPr>
                  <w:sz w:val="22"/>
                  <w:szCs w:val="22"/>
                </w:rPr>
                <w:t xml:space="preserve"> (guarantor) RoleClass</w:t>
              </w:r>
            </w:ins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lier version approved in N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rPr/>
            </w:pPr>
            <w:r>
              <w:rPr/>
              <w:t>The Guarantor Role in FIAB_RM010000 is currently modeled as participating in the Account as a holder.   This is incorrect.  The Account is held by the provider</w:t>
            </w:r>
            <w:ins w:id="13" w:author="Kathleen Connor" w:date="2005-07-13T10:07:00Z">
              <w:r>
                <w:rPr/>
                <w:t>.  A new GUAR ParticipationType code is needed as well as a redefinition of GUAR role to indicate that the Role is potential until recognized by the issuer of the financial instrument via the GUAR participation.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15" w:author="Kathleen Connor" w:date="2005-07-13T10:09:00Z"/>
              </w:rPr>
            </w:pPr>
            <w:ins w:id="14" w:author="Kathleen Connor" w:date="2005-07-13T10:09:00Z">
              <w:r>
                <w:rPr/>
                <w:t>Incorrect Participation HOLD</w:t>
              </w:r>
            </w:ins>
          </w:p>
          <w:p>
            <w:pPr>
              <w:pStyle w:val="Normal"/>
              <w:rPr>
                <w:ins w:id="17" w:author="Kathleen Connor" w:date="2005-07-13T10:09:00Z"/>
              </w:rPr>
            </w:pPr>
            <w:ins w:id="16" w:author="Kathleen Connor" w:date="2005-07-13T10:09:00Z">
              <w:r>
                <w:rPr/>
              </w:r>
            </w:ins>
          </w:p>
          <w:p>
            <w:pPr>
              <w:pStyle w:val="Normal"/>
              <w:rPr>
                <w:del w:id="19" w:author="Kathleen Connor" w:date="2005-07-13T10:00:00Z"/>
              </w:rPr>
            </w:pPr>
            <w:del w:id="18" w:author="Kathleen Connor" w:date="2005-07-13T10:00:00Z">
              <w:r>
                <w:rPr/>
                <w:delText>he A_AccountGuarantor (universal) CMET COCT_RM10300 and R_Guarantor (universal) COCT_RM670000 are currently modeled with a participation HLD.</w:delText>
              </w:r>
            </w:del>
          </w:p>
          <w:p>
            <w:pPr>
              <w:pStyle w:val="Normal"/>
              <w:rPr>
                <w:del w:id="21" w:author="Kathleen Connor" w:date="2005-07-13T10:00:00Z"/>
              </w:rPr>
            </w:pPr>
            <w:del w:id="20" w:author="Kathleen Connor" w:date="2005-07-13T10:00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  <w:t xml:space="preserve">CODED CONCEPT-&gt; </w:t>
            </w:r>
          </w:p>
          <w:p>
            <w:pPr>
              <w:pStyle w:val="Normal"/>
              <w:rPr/>
            </w:pPr>
            <w:r>
              <w:rPr/>
              <w:t>Concept code: HLD (hold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 who posses an instrument such as a financial contract (insurance policy) usually based on some agreement with the author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This is not the correct participation for the GuarantorRole (RoleClass=GUAR) because the Guarantor doesn’t HOLD the account, but is </w:t>
            </w:r>
            <w:r>
              <w:rPr>
                <w:i/>
              </w:rPr>
              <w:t>fiscally responsible</w:t>
            </w:r>
            <w:r>
              <w:rPr/>
              <w:t xml:space="preserve"> for the account.</w:t>
            </w:r>
            <w:ins w:id="22" w:author="Kathleen Connor" w:date="2005-07-13T10:01:00Z">
              <w:r>
                <w:rPr/>
                <w:t xml:space="preserve">  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ins w:id="24" w:author="Kathleen Connor" w:date="2005-07-13T10:05:00Z"/>
              </w:rPr>
            </w:pPr>
            <w:r>
              <w:rPr>
                <w:b/>
                <w:bCs/>
                <w:sz w:val="22"/>
                <w:szCs w:val="22"/>
              </w:rPr>
              <w:t>Vocabulary Proposal</w:t>
            </w:r>
            <w:ins w:id="23" w:author="Kathleen Connor" w:date="2005-07-13T09:59:00Z">
              <w:r>
                <w:rPr>
                  <w:b/>
                  <w:bCs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26" w:author="Kathleen Connor" w:date="2005-07-13T10:05:00Z"/>
              </w:rPr>
            </w:pPr>
            <w:ins w:id="25" w:author="Kathleen Connor" w:date="2005-07-13T10:05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/>
            </w:pPr>
            <w:ins w:id="27" w:author="Kathleen Connor" w:date="2005-07-13T10:05:00Z">
              <w:r>
                <w:rPr>
                  <w:b/>
                  <w:bCs/>
                  <w:sz w:val="28"/>
                  <w:szCs w:val="28"/>
                </w:rPr>
                <w:t xml:space="preserve">ADD </w:t>
              </w:r>
            </w:ins>
            <w:ins w:id="28" w:author="Kathleen Connor" w:date="2005-07-13T09:59:00Z">
              <w:r>
                <w:rPr>
                  <w:b/>
                  <w:bCs/>
                  <w:sz w:val="28"/>
                  <w:szCs w:val="28"/>
                </w:rPr>
                <w:t>GUAR ParticipationType</w:t>
              </w:r>
            </w:ins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del w:id="30" w:author="Kathleen Connor" w:date="2005-07-13T09:49:00Z"/>
              </w:rPr>
            </w:pPr>
            <w:del w:id="29" w:author="Kathleen Connor" w:date="2005-07-13T09:49:00Z">
              <w:r>
                <w:rPr>
                  <w:b/>
                  <w:bCs/>
                  <w:sz w:val="22"/>
                  <w:szCs w:val="22"/>
                </w:rPr>
                <w:delText xml:space="preserve">Conceptcode: "GUAR” </w:delText>
              </w:r>
            </w:del>
          </w:p>
          <w:p>
            <w:pPr>
              <w:pStyle w:val="Normal"/>
              <w:rPr>
                <w:del w:id="34" w:author="Kathleen Connor" w:date="2005-07-13T09:49:00Z"/>
              </w:rPr>
            </w:pPr>
            <w:del w:id="31" w:author="Kathleen Connor" w:date="2005-07-13T09:49:00Z">
              <w:r>
                <w:rPr>
                  <w:b/>
                  <w:bCs/>
                  <w:sz w:val="22"/>
                  <w:szCs w:val="22"/>
                </w:rPr>
                <w:delText>PrintName: "</w:delText>
              </w:r>
            </w:del>
            <w:del w:id="32" w:author="Kathleen Connor" w:date="2005-07-12T08:29:00Z">
              <w:r>
                <w:rPr>
                  <w:b/>
                  <w:bCs/>
                  <w:sz w:val="22"/>
                  <w:szCs w:val="22"/>
                </w:rPr>
                <w:delText>guarantor party</w:delText>
              </w:r>
            </w:del>
            <w:del w:id="33" w:author="Kathleen Connor" w:date="2005-07-13T09:49:00Z">
              <w:r>
                <w:rPr>
                  <w:b/>
                  <w:bCs/>
                  <w:sz w:val="22"/>
                  <w:szCs w:val="22"/>
                </w:rPr>
                <w:delText>"</w:delText>
              </w:r>
            </w:del>
          </w:p>
          <w:p>
            <w:pPr>
              <w:pStyle w:val="Normal"/>
              <w:widowControl/>
              <w:bidi w:val="0"/>
              <w:rPr>
                <w:b/>
                <w:b/>
                <w:bCs/>
                <w:sz w:val="22"/>
                <w:szCs w:val="22"/>
                <w:del w:id="36" w:author="Kathleen Connor" w:date="2005-07-13T09:49:00Z"/>
              </w:rPr>
            </w:pPr>
            <w:del w:id="35" w:author="Kathleen Connor" w:date="2005-07-13T09:49:00Z">
              <w:r>
                <w:rPr>
                  <w:b/>
                  <w:bCs/>
                  <w:sz w:val="22"/>
                  <w:szCs w:val="22"/>
                </w:rPr>
              </w:r>
            </w:del>
          </w:p>
          <w:p>
            <w:pPr>
              <w:pStyle w:val="Normal"/>
              <w:widowControl/>
              <w:bidi w:val="0"/>
              <w:rPr>
                <w:b/>
                <w:b/>
                <w:bCs/>
                <w:sz w:val="22"/>
                <w:szCs w:val="22"/>
                <w:del w:id="38" w:author="Kathleen Connor" w:date="2005-07-13T09:49:00Z"/>
              </w:rPr>
            </w:pPr>
            <w:del w:id="37" w:author="Kathleen Connor" w:date="2005-07-13T09:49:00Z">
              <w:r>
                <w:rPr>
                  <w:b/>
                  <w:bCs/>
                  <w:sz w:val="22"/>
                  <w:szCs w:val="22"/>
                </w:rPr>
                <w:delText>Definition:</w:delText>
              </w:r>
            </w:del>
          </w:p>
          <w:p>
            <w:pPr>
              <w:pStyle w:val="Normal"/>
              <w:widowControl/>
              <w:bidi w:val="0"/>
              <w:rPr>
                <w:b/>
                <w:b/>
                <w:bCs/>
                <w:sz w:val="22"/>
                <w:szCs w:val="22"/>
                <w:del w:id="40" w:author="Kathleen Connor" w:date="2005-07-13T09:49:00Z"/>
              </w:rPr>
            </w:pPr>
            <w:del w:id="39" w:author="Kathleen Connor" w:date="2005-07-13T09:49:00Z">
              <w:r>
                <w:rPr>
                  <w:b/>
                  <w:bCs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del w:id="44" w:author="Kathleen Connor" w:date="2005-07-13T09:49:00Z"/>
              </w:rPr>
            </w:pPr>
            <w:del w:id="41" w:author="Kathleen Connor" w:date="2005-07-13T09:49:00Z">
              <w:r>
                <w:rPr>
                  <w:sz w:val="22"/>
                  <w:szCs w:val="22"/>
                </w:rPr>
                <w:delText>&lt;p&gt;</w:delText>
              </w:r>
            </w:del>
            <w:del w:id="42" w:author="Kathleen Connor" w:date="2005-07-13T09:49:00Z">
              <w:r>
                <w:rPr/>
                <w:delText xml:space="preserve"> </w:delText>
              </w:r>
            </w:del>
            <w:del w:id="43" w:author="Kathleen Connor" w:date="2005-07-13T09:49:00Z">
              <w:r>
                <w:rPr>
                  <w:sz w:val="22"/>
                  <w:szCs w:val="22"/>
                  <w:lang w:bidi="he-IL"/>
                </w:rPr>
                <w:delText>The target person or organization contractually recognized by the issuer as a participant who has assumed fiscal responsibility for another person’s financial obligations by guaranteeing to pay for amounts owed to a particular account.</w:delText>
              </w:r>
            </w:del>
          </w:p>
          <w:p>
            <w:pPr>
              <w:pStyle w:val="Normal"/>
              <w:rPr>
                <w:del w:id="46" w:author="Kathleen Connor" w:date="2005-07-13T09:49:00Z"/>
              </w:rPr>
            </w:pPr>
            <w:del w:id="45" w:author="Kathleen Connor" w:date="2005-07-13T09:49:00Z">
              <w:r>
                <w:rPr>
                  <w:sz w:val="22"/>
                  <w:szCs w:val="22"/>
                </w:rPr>
                <w:delText>&lt;/p&gt;</w:delText>
              </w:r>
            </w:del>
          </w:p>
          <w:p>
            <w:pPr>
              <w:pStyle w:val="Normal"/>
              <w:rPr>
                <w:ins w:id="49" w:author="Kathleen Connor" w:date="2005-07-13T09:49:00Z"/>
              </w:rPr>
            </w:pPr>
            <w:del w:id="47" w:author="Kathleen Connor" w:date="2005-07-13T09:49:00Z">
              <w:r>
                <w:rPr>
                  <w:sz w:val="22"/>
                  <w:szCs w:val="22"/>
                </w:rPr>
                <w:delText>&lt;p&gt;&lt;i&gt;Example:&lt;/i&gt;The subscriber of the patient’s health insurance policy signs a contract with the provider to be fiscally responsible for the patient billing account balance amount owed.&lt;/p&gt;</w:delText>
              </w:r>
            </w:del>
            <w:ins w:id="48" w:author="Kathleen Connor" w:date="2005-07-13T09:49:00Z">
              <w:r>
                <w:rPr>
                  <w:b/>
                  <w:bCs/>
                  <w:sz w:val="22"/>
                  <w:szCs w:val="22"/>
                </w:rPr>
                <w:t xml:space="preserve">Conceptcode: "GUAR” </w:t>
              </w:r>
            </w:ins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51" w:author="Kathleen Connor" w:date="2005-07-13T09:49:00Z"/>
              </w:rPr>
            </w:pPr>
            <w:ins w:id="50" w:author="Kathleen Connor" w:date="2005-07-13T09:49:00Z">
              <w:r>
                <w:rPr>
                  <w:b/>
                  <w:bCs/>
                  <w:sz w:val="22"/>
                  <w:szCs w:val="22"/>
                </w:rPr>
                <w:t>PrintName: "guarantor"</w:t>
              </w:r>
            </w:ins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53" w:author="Kathleen Connor" w:date="2005-07-13T09:49:00Z"/>
              </w:rPr>
            </w:pPr>
            <w:ins w:id="52" w:author="Kathleen Connor" w:date="2005-07-13T09:49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55" w:author="Kathleen Connor" w:date="2005-07-13T09:49:00Z"/>
              </w:rPr>
            </w:pPr>
            <w:ins w:id="54" w:author="Kathleen Connor" w:date="2005-07-13T09:49:00Z">
              <w:r>
                <w:rPr>
                  <w:b/>
                  <w:bCs/>
                  <w:sz w:val="22"/>
                  <w:szCs w:val="22"/>
                </w:rPr>
                <w:t>Definition:</w:t>
              </w:r>
            </w:ins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ins w:id="57" w:author="Kathleen Connor" w:date="2005-07-12T05:30:00Z"/>
              </w:rPr>
            </w:pPr>
            <w:ins w:id="56" w:author="Kathleen Connor" w:date="2005-07-12T05:30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DocEntry"/>
              <w:ind w:left="0" w:hanging="0"/>
              <w:rPr>
                <w:ins w:id="59" w:author="Kathleen Connor" w:date="2005-07-12T05:30:00Z"/>
              </w:rPr>
            </w:pPr>
            <w:ins w:id="58" w:author="Kathleen Connor" w:date="2005-07-12T05:30:00Z">
              <w:r>
                <w:rPr/>
                <w:t>&lt;p&gt; A party (person or organization) that has been contractually recognized as having assumed fiscal responsibility for an account.</w:t>
              </w:r>
            </w:ins>
          </w:p>
          <w:p>
            <w:pPr>
              <w:pStyle w:val="DocEntry"/>
              <w:ind w:left="0" w:hanging="0"/>
              <w:rPr>
                <w:ins w:id="61" w:author="Kathleen Connor" w:date="2005-07-12T05:30:00Z"/>
              </w:rPr>
            </w:pPr>
            <w:ins w:id="60" w:author="Kathleen Connor" w:date="2005-07-12T05:30:00Z">
              <w:r>
                <w:rPr/>
                <w:t>&lt;/p&gt;</w:t>
              </w:r>
            </w:ins>
          </w:p>
          <w:p>
            <w:pPr>
              <w:pStyle w:val="DocEntry"/>
              <w:ind w:left="0" w:hanging="0"/>
              <w:rPr>
                <w:ins w:id="63" w:author="Kathleen Connor" w:date="2005-07-12T08:51:00Z"/>
              </w:rPr>
            </w:pPr>
            <w:ins w:id="62" w:author="Kathleen Connor" w:date="2005-07-12T05:30:00Z">
              <w:r>
                <w:rPr/>
                <w:t>&lt;p&gt;&lt;i&gt;Example:&lt;/i&gt;A parent signs an agreement with a healthcare  provider to be fiscally responsible for the balance of her minor child’s patient billing account.&lt;/p&gt;</w:t>
              </w:r>
            </w:ins>
          </w:p>
          <w:p>
            <w:pPr>
              <w:pStyle w:val="DocEntry"/>
              <w:ind w:left="0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ins w:id="65" w:author="Kathleen Connor" w:date="2005-07-13T09:49:00Z"/>
              </w:rPr>
            </w:pPr>
            <w:ins w:id="64" w:author="Kathleen Connor" w:date="2005-07-13T09:49:00Z">
              <w:r>
                <w:rPr>
                  <w:rFonts w:cs="Arial" w:ascii="Arial" w:hAnsi="Arial"/>
                  <w:b/>
                  <w:i/>
                  <w:sz w:val="28"/>
                  <w:szCs w:val="28"/>
                </w:rPr>
              </w:r>
            </w:ins>
          </w:p>
          <w:p>
            <w:pPr>
              <w:pStyle w:val="DocEntry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ins w:id="66" w:author="Kathleen Connor" w:date="2005-07-13T09:49:00Z">
              <w:r>
                <w:rPr>
                  <w:rFonts w:cs="Arial" w:ascii="Arial" w:hAnsi="Arial"/>
                  <w:b/>
                  <w:sz w:val="28"/>
                  <w:szCs w:val="28"/>
                </w:rPr>
                <w:t>Redefine GUAR RoleClass</w:t>
              </w:r>
            </w:ins>
          </w:p>
          <w:p>
            <w:pPr>
              <w:pStyle w:val="DocEntry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ins w:id="68" w:author="Kathleen Connor" w:date="2005-07-13T09:49:00Z"/>
              </w:rPr>
            </w:pPr>
            <w:ins w:id="67" w:author="Kathleen Connor" w:date="2005-07-13T09:49:00Z">
              <w:r>
                <w:rPr>
                  <w:rFonts w:cs="Arial" w:ascii="Arial" w:hAnsi="Arial"/>
                  <w:b/>
                  <w:sz w:val="28"/>
                  <w:szCs w:val="28"/>
                </w:rPr>
              </w:r>
            </w:ins>
          </w:p>
          <w:p>
            <w:pPr>
              <w:pStyle w:val="DocEntry"/>
              <w:rPr>
                <w:ins w:id="71" w:author="Kathleen Connor" w:date="2005-07-13T09:49:00Z"/>
              </w:rPr>
            </w:pPr>
            <w:ins w:id="69" w:author="Kathleen Connor" w:date="2005-07-13T09:49:00Z">
              <w:r>
                <w:rPr>
                  <w:rFonts w:cs="Arial" w:ascii="Arial" w:hAnsi="Arial"/>
                  <w:i/>
                  <w:sz w:val="28"/>
                  <w:szCs w:val="28"/>
                </w:rPr>
                <w:t xml:space="preserve">Current </w:t>
              </w:r>
            </w:ins>
            <w:ins w:id="70" w:author="Kathleen Connor" w:date="2005-07-13T09:49:00Z">
              <w:r>
                <w:rPr>
                  <w:rFonts w:cs="Arial" w:ascii="Arial" w:hAnsi="Arial"/>
                  <w:sz w:val="28"/>
                  <w:szCs w:val="28"/>
                </w:rPr>
                <w:t>CODED CONCEPT-&gt; guarantor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73" w:author="Kathleen Connor" w:date="2005-07-13T09:49:00Z"/>
              </w:rPr>
            </w:pPr>
            <w:ins w:id="72" w:author="Kathleen Connor" w:date="2005-07-13T09:49:00Z">
              <w:r>
                <w:rPr>
                  <w:rFonts w:cs="Arial" w:ascii="Arial" w:hAnsi="Arial"/>
                  <w:sz w:val="28"/>
                  <w:szCs w:val="28"/>
                </w:rPr>
                <w:t>Concept code: GUAR (guarantor)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75" w:author="Kathleen Connor" w:date="2005-07-13T09:49:00Z"/>
              </w:rPr>
            </w:pPr>
            <w:ins w:id="74" w:author="Kathleen Connor" w:date="2005-07-13T09:49:00Z">
              <w:r>
                <w:rPr>
                  <w:rFonts w:cs="Arial" w:ascii="Arial" w:hAnsi="Arial"/>
                  <w:sz w:val="28"/>
                  <w:szCs w:val="28"/>
                </w:rPr>
              </w:r>
            </w:ins>
          </w:p>
          <w:p>
            <w:pPr>
              <w:pStyle w:val="DocEntry"/>
              <w:ind w:left="1627" w:hanging="907"/>
              <w:rPr>
                <w:rFonts w:ascii="Arial" w:hAnsi="Arial" w:cs="Arial"/>
                <w:sz w:val="28"/>
                <w:szCs w:val="28"/>
                <w:ins w:id="81" w:author="Kathleen Connor" w:date="2005-07-13T09:51:00Z"/>
              </w:rPr>
            </w:pPr>
            <w:ins w:id="76" w:author="Kathleen Connor" w:date="2005-07-13T10:06:00Z">
              <w:r>
                <w:rPr>
                  <w:rFonts w:cs="Arial" w:ascii="Arial" w:hAnsi="Arial"/>
                  <w:sz w:val="28"/>
                  <w:szCs w:val="28"/>
                </w:rPr>
                <w:t>&lt;p&gt;</w:t>
              </w:r>
            </w:ins>
            <w:ins w:id="77" w:author="Kathleen Connor" w:date="2005-07-13T09:50:00Z">
              <w:r>
                <w:rPr>
                  <w:rFonts w:cs="Arial" w:ascii="Arial" w:hAnsi="Arial"/>
                  <w:sz w:val="28"/>
                  <w:szCs w:val="28"/>
                </w:rPr>
                <w:t xml:space="preserve">A person or organization (player) that </w:t>
              </w:r>
            </w:ins>
            <w:ins w:id="78" w:author="Kathleen Connor" w:date="2005-07-13T09:50:00Z">
              <w:r>
                <w:rPr>
                  <w:rFonts w:cs="Arial" w:ascii="Arial" w:hAnsi="Arial"/>
                  <w:b/>
                  <w:sz w:val="28"/>
                  <w:szCs w:val="28"/>
                </w:rPr>
                <w:t>serves</w:t>
              </w:r>
            </w:ins>
            <w:ins w:id="79" w:author="Kathleen Connor" w:date="2005-07-13T09:50:00Z">
              <w:r>
                <w:rPr>
                  <w:rFonts w:cs="Arial" w:ascii="Arial" w:hAnsi="Arial"/>
                  <w:sz w:val="28"/>
                  <w:szCs w:val="28"/>
                </w:rPr>
                <w:t xml:space="preserve"> as a financial guarantor for another person or organization (scoper).</w:t>
              </w:r>
            </w:ins>
            <w:ins w:id="80" w:author="Kathleen Connor" w:date="2005-07-13T10:06:00Z">
              <w:r>
                <w:rPr>
                  <w:rFonts w:cs="Arial" w:ascii="Arial" w:hAnsi="Arial"/>
                  <w:sz w:val="28"/>
                  <w:szCs w:val="28"/>
                </w:rPr>
                <w:t>&lt;/p&gt;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83" w:author="Kathleen Connor" w:date="2005-07-13T09:51:00Z"/>
              </w:rPr>
            </w:pPr>
            <w:ins w:id="82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85" w:author="Kathleen Connor" w:date="2005-07-13T09:51:00Z"/>
              </w:rPr>
            </w:pPr>
            <w:ins w:id="84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  <w:t xml:space="preserve">Redefinition: 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87" w:author="Kathleen Connor" w:date="2005-07-13T09:51:00Z"/>
              </w:rPr>
            </w:pPr>
            <w:ins w:id="86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  <w:t>CODED CONCEPT-&gt; guarantor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89" w:author="Kathleen Connor" w:date="2005-07-13T09:51:00Z"/>
              </w:rPr>
            </w:pPr>
            <w:ins w:id="88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  <w:t>Concept code: GUAR (guarantor)</w:t>
              </w:r>
            </w:ins>
          </w:p>
          <w:p>
            <w:pPr>
              <w:pStyle w:val="DocEntry"/>
              <w:rPr>
                <w:rFonts w:ascii="Arial" w:hAnsi="Arial" w:cs="Arial"/>
                <w:sz w:val="28"/>
                <w:szCs w:val="28"/>
                <w:ins w:id="91" w:author="Kathleen Connor" w:date="2005-07-13T09:51:00Z"/>
              </w:rPr>
            </w:pPr>
            <w:ins w:id="90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</w:r>
            </w:ins>
          </w:p>
          <w:p>
            <w:pPr>
              <w:pStyle w:val="DocEntry"/>
              <w:ind w:left="1627" w:hanging="907"/>
              <w:rPr>
                <w:rFonts w:ascii="Arial" w:hAnsi="Arial" w:cs="Arial"/>
                <w:sz w:val="28"/>
                <w:szCs w:val="28"/>
                <w:ins w:id="95" w:author="Kathleen Connor" w:date="2005-07-13T09:51:00Z"/>
              </w:rPr>
            </w:pPr>
            <w:ins w:id="92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  <w:t xml:space="preserve">&lt;p&gt;A person or organization (player) that </w:t>
              </w:r>
            </w:ins>
            <w:ins w:id="93" w:author="Kathleen Connor" w:date="2005-07-13T09:51:00Z">
              <w:r>
                <w:rPr>
                  <w:rFonts w:cs="Arial" w:ascii="Arial" w:hAnsi="Arial"/>
                  <w:b/>
                  <w:sz w:val="28"/>
                  <w:szCs w:val="28"/>
                </w:rPr>
                <w:t>offers to serve</w:t>
              </w:r>
            </w:ins>
            <w:ins w:id="94" w:author="Kathleen Connor" w:date="2005-07-13T09:51:00Z">
              <w:r>
                <w:rPr>
                  <w:rFonts w:cs="Arial" w:ascii="Arial" w:hAnsi="Arial"/>
                  <w:sz w:val="28"/>
                  <w:szCs w:val="28"/>
                </w:rPr>
                <w:t xml:space="preserve"> as a financial guarantor for another person or organization (scoper).&lt;/p&gt;</w:t>
              </w:r>
            </w:ins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ins w:id="97" w:author="Kathleen Connor" w:date="2005-07-13T09:43:00Z"/>
              </w:rPr>
            </w:pPr>
            <w:ins w:id="96" w:author="Kathleen Connor" w:date="2005-07-13T09:43:00Z">
              <w:r>
                <w:rPr>
                  <w:rFonts w:cs="Courier New" w:ascii="Courier New" w:hAnsi="Courier New"/>
                  <w:sz w:val="20"/>
                  <w:szCs w:val="20"/>
                </w:rPr>
              </w:r>
            </w:ins>
          </w:p>
          <w:p>
            <w:pPr>
              <w:pStyle w:val="DocEntry"/>
              <w:ind w:left="0" w:hanging="0"/>
              <w:rPr>
                <w:ins w:id="101" w:author="Kathleen Connor" w:date="2005-07-13T10:02:00Z"/>
              </w:rPr>
            </w:pPr>
            <w:ins w:id="98" w:author="Kathleen Connor" w:date="2005-07-13T10:02:00Z">
              <w:r>
                <w:rPr>
                  <w:b/>
                  <w:i/>
                </w:rPr>
                <w:t xml:space="preserve">Add the following NOTE to </w:t>
              </w:r>
            </w:ins>
            <w:ins w:id="99" w:author="Kathleen Connor" w:date="2005-07-13T10:02:00Z">
              <w:r>
                <w:rPr>
                  <w:b/>
                  <w:i/>
                  <w:sz w:val="28"/>
                  <w:szCs w:val="28"/>
                </w:rPr>
                <w:t xml:space="preserve">BOTH </w:t>
              </w:r>
            </w:ins>
            <w:ins w:id="100" w:author="Kathleen Connor" w:date="2005-07-13T10:02:00Z">
              <w:r>
                <w:rPr>
                  <w:b/>
                  <w:i/>
                </w:rPr>
                <w:t>the GUAR ParticipationType code definition and to the GUAR RoleClass code definition</w:t>
              </w:r>
            </w:ins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ins w:id="103" w:author="Kathleen Connor" w:date="2005-07-13T09:43:00Z"/>
              </w:rPr>
            </w:pPr>
            <w:ins w:id="102" w:author="Kathleen Connor" w:date="2005-07-13T09:43:00Z">
              <w:r>
                <w:rPr>
                  <w:rFonts w:cs="Courier New" w:ascii="Courier New" w:hAnsi="Courier New"/>
                  <w:b/>
                  <w:i/>
                  <w:sz w:val="20"/>
                  <w:szCs w:val="20"/>
                </w:rPr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ins w:id="121" w:author="Kathleen Connor" w:date="2005-07-13T09:58:00Z"/>
              </w:rPr>
            </w:pPr>
            <w:ins w:id="104" w:author="Kathleen Connor" w:date="2005-07-13T10:03:00Z">
              <w:r>
                <w:rPr>
                  <w:sz w:val="22"/>
                  <w:szCs w:val="22"/>
                </w:rPr>
                <w:t>&lt;p&gt;&lt;i&gt;Discussion</w:t>
              </w:r>
            </w:ins>
            <w:ins w:id="105" w:author="Kathleen Connor" w:date="2005-07-13T09:43:00Z">
              <w:r>
                <w:rPr>
                  <w:rFonts w:cs="Arial"/>
                  <w:sz w:val="22"/>
                  <w:szCs w:val="22"/>
                </w:rPr>
                <w:t>:</w:t>
              </w:r>
            </w:ins>
            <w:ins w:id="106" w:author="Kathleen Connor" w:date="2005-07-13T10:04:00Z">
              <w:r>
                <w:rPr>
                  <w:sz w:val="22"/>
                  <w:szCs w:val="22"/>
                </w:rPr>
                <w:t xml:space="preserve">&lt;i/&gt; </w:t>
              </w:r>
            </w:ins>
            <w:ins w:id="107" w:author="Kathleen Connor" w:date="2005-07-13T09:43:00Z">
              <w:r>
                <w:rPr>
                  <w:rFonts w:cs="Arial"/>
                  <w:sz w:val="22"/>
                  <w:szCs w:val="22"/>
                </w:rPr>
                <w:t>The GUAR RoleClass code</w:t>
              </w:r>
            </w:ins>
            <w:ins w:id="108" w:author="Kathleen Connor" w:date="2005-07-13T09:54:00Z">
              <w:r>
                <w:rPr>
                  <w:rFonts w:cs="Arial"/>
                  <w:sz w:val="22"/>
                  <w:szCs w:val="22"/>
                </w:rPr>
                <w:t xml:space="preserve"> </w:t>
              </w:r>
            </w:ins>
            <w:ins w:id="109" w:author="Kathleen Connor" w:date="2005-07-13T09:43:00Z">
              <w:r>
                <w:rPr>
                  <w:rFonts w:cs="Arial"/>
                  <w:sz w:val="22"/>
                  <w:szCs w:val="22"/>
                </w:rPr>
                <w:t>represents a self-asserted</w:t>
              </w:r>
            </w:ins>
            <w:ins w:id="110" w:author="Kathleen Connor" w:date="2005-07-13T09:54:00Z">
              <w:r>
                <w:rPr>
                  <w:rFonts w:cs="Arial"/>
                  <w:sz w:val="22"/>
                  <w:szCs w:val="22"/>
                </w:rPr>
                <w:t xml:space="preserve"> </w:t>
              </w:r>
            </w:ins>
            <w:ins w:id="111" w:author="Kathleen Connor" w:date="2005-07-13T09:43:00Z">
              <w:r>
                <w:rPr>
                  <w:rFonts w:cs="Arial"/>
                  <w:sz w:val="22"/>
                  <w:szCs w:val="22"/>
                </w:rPr>
                <w:t xml:space="preserve">competency of an </w:t>
              </w:r>
            </w:ins>
            <w:ins w:id="112" w:author="Kathleen Connor" w:date="2005-07-13T09:56:00Z">
              <w:r>
                <w:rPr>
                  <w:rFonts w:cs="Arial"/>
                  <w:sz w:val="22"/>
                  <w:szCs w:val="22"/>
                </w:rPr>
                <w:t>o</w:t>
              </w:r>
            </w:ins>
            <w:ins w:id="113" w:author="Kathleen Connor" w:date="2005-07-13T09:43:00Z">
              <w:r>
                <w:rPr>
                  <w:rFonts w:cs="Arial"/>
                  <w:sz w:val="22"/>
                  <w:szCs w:val="22"/>
                </w:rPr>
                <w:t xml:space="preserve">rganization or </w:t>
              </w:r>
            </w:ins>
            <w:ins w:id="114" w:author="Kathleen Connor" w:date="2005-07-13T09:56:00Z">
              <w:r>
                <w:rPr>
                  <w:rFonts w:cs="Arial"/>
                  <w:sz w:val="22"/>
                  <w:szCs w:val="22"/>
                </w:rPr>
                <w:t>p</w:t>
              </w:r>
            </w:ins>
            <w:ins w:id="115" w:author="Kathleen Connor" w:date="2005-07-13T09:43:00Z">
              <w:r>
                <w:rPr>
                  <w:rFonts w:cs="Arial"/>
                  <w:sz w:val="22"/>
                  <w:szCs w:val="22"/>
                </w:rPr>
                <w:t xml:space="preserve">erson which </w:t>
              </w:r>
            </w:ins>
            <w:ins w:id="116" w:author="Kathleen Connor" w:date="2005-07-13T09:54:00Z">
              <w:r>
                <w:rPr>
                  <w:rFonts w:cs="Arial"/>
                  <w:sz w:val="22"/>
                  <w:szCs w:val="22"/>
                </w:rPr>
                <w:t>m</w:t>
              </w:r>
            </w:ins>
            <w:ins w:id="117" w:author="Kathleen Connor" w:date="2005-07-13T09:43:00Z">
              <w:r>
                <w:rPr>
                  <w:rFonts w:cs="Arial"/>
                  <w:sz w:val="22"/>
                  <w:szCs w:val="22"/>
                </w:rPr>
                <w:t>ay</w:t>
              </w:r>
            </w:ins>
            <w:ins w:id="118" w:author="Kathleen Connor" w:date="2005-07-13T09:54:00Z">
              <w:r>
                <w:rPr>
                  <w:rFonts w:cs="Arial"/>
                  <w:sz w:val="22"/>
                  <w:szCs w:val="22"/>
                </w:rPr>
                <w:t xml:space="preserve"> </w:t>
              </w:r>
            </w:ins>
            <w:ins w:id="119" w:author="Kathleen Connor" w:date="2005-07-13T09:43:00Z">
              <w:r>
                <w:rPr>
                  <w:rFonts w:cs="Arial"/>
                  <w:sz w:val="22"/>
                  <w:szCs w:val="22"/>
                </w:rPr>
                <w:t>routinely participate as Guarantor for the scoping entity (person).  A guarantor role differs from guarantor participation in that the guarantor role is not specific to a given Account Act and is therefore not necessarily recognized contractually by the account issuer.  The guarantor participation may be played by roles that are not guarantor.</w:t>
              </w:r>
            </w:ins>
            <w:ins w:id="120" w:author="Kathleen Connor" w:date="2005-07-13T10:04:00Z">
              <w:r>
                <w:rPr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ins w:id="123" w:author="Kathleen Connor" w:date="2005-07-13T09:58:00Z"/>
              </w:rPr>
            </w:pPr>
            <w:ins w:id="122" w:author="Kathleen Connor" w:date="2005-07-13T09:58:00Z">
              <w:r>
                <w:rPr>
                  <w:rFonts w:cs="Arial"/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ins w:id="129" w:author="Kathleen Connor" w:date="2005-07-13T09:59:00Z"/>
              </w:rPr>
            </w:pPr>
            <w:ins w:id="124" w:author="Kathleen Connor" w:date="2005-07-13T10:04:00Z">
              <w:r>
                <w:rPr>
                  <w:sz w:val="22"/>
                  <w:szCs w:val="22"/>
                </w:rPr>
                <w:t>&lt;p&gt;</w:t>
              </w:r>
            </w:ins>
            <w:ins w:id="125" w:author="Kathleen Connor" w:date="2005-07-13T09:59:00Z">
              <w:r>
                <w:rPr>
                  <w:rFonts w:cs="Arial"/>
                  <w:sz w:val="22"/>
                  <w:szCs w:val="22"/>
                </w:rPr>
                <w:t>This role is represents a potential, possible or default guarantor until associated to an account by an appropriate participation such as (1) "</w:t>
              </w:r>
            </w:ins>
            <w:ins w:id="126" w:author="Kathleen Connor" w:date="2005-07-13T10:03:00Z">
              <w:r>
                <w:rPr>
                  <w:sz w:val="22"/>
                  <w:szCs w:val="22"/>
                </w:rPr>
                <w:t>guarantor</w:t>
              </w:r>
            </w:ins>
            <w:ins w:id="127" w:author="Kathleen Connor" w:date="2005-07-13T09:59:00Z">
              <w:r>
                <w:rPr>
                  <w:rFonts w:cs="Arial"/>
                  <w:sz w:val="22"/>
                  <w:szCs w:val="22"/>
                </w:rPr>
                <w:t>" (GUAR) or (2) "holds" (HLD) the guarantor's checking account from which funds may be withdrawn for paying the balance of a patient billing account.</w:t>
              </w:r>
            </w:ins>
            <w:ins w:id="128" w:author="Kathleen Connor" w:date="2005-07-13T10:04:00Z">
              <w:r>
                <w:rPr>
                  <w:sz w:val="22"/>
                  <w:szCs w:val="22"/>
                </w:rPr>
                <w:t>&lt;/p&gt;</w:t>
              </w:r>
            </w:ins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ins w:id="131" w:author="Kathleen Connor" w:date="2005-07-13T09:43:00Z"/>
              </w:rPr>
            </w:pPr>
            <w:ins w:id="130" w:author="Kathleen Connor" w:date="2005-07-13T09:43:00Z">
              <w:r>
                <w:rPr>
                  <w:rFonts w:cs="Courier New" w:ascii="Courier New" w:hAnsi="Courier New"/>
                  <w:sz w:val="20"/>
                  <w:szCs w:val="20"/>
                </w:rPr>
              </w:r>
            </w:ins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ins w:id="133" w:author="Kathleen Connor" w:date="2005-07-13T09:43:00Z"/>
              </w:rPr>
            </w:pPr>
            <w:ins w:id="132" w:author="Kathleen Connor" w:date="2005-07-13T09:43:00Z">
              <w:r>
                <w:rPr>
                  <w:rFonts w:cs="Courier New" w:ascii="Courier New" w:hAnsi="Courier New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hat is needed is a new ParticipationType code “GUAR” defined as the target </w:t>
            </w:r>
            <w:r>
              <w:rPr>
                <w:rFonts w:cs="Arial" w:ascii="Arial" w:hAnsi="Arial"/>
                <w:i/>
                <w:sz w:val="22"/>
                <w:szCs w:val="22"/>
              </w:rPr>
              <w:t>contractuall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cognized by the issuer</w:t>
            </w:r>
            <w:r>
              <w:rPr>
                <w:rFonts w:cs="Arial" w:ascii="Arial" w:hAnsi="Arial"/>
                <w:sz w:val="22"/>
                <w:szCs w:val="22"/>
              </w:rPr>
              <w:t xml:space="preserve"> as a participant who has assumed fiscal responsibility for another person’s financial obligations by guaranteeing to pay for amounts owed to a particular account.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  <w:ins w:id="135" w:author="Kathleen Connor" w:date="2005-07-12T08:48:00Z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E:  </w:t>
            </w:r>
            <w:del w:id="134" w:author="Kathleen Connor" w:date="2005-07-12T08:51:00Z">
              <w:r>
                <w:rPr>
                  <w:rFonts w:cs="Arial" w:ascii="Arial" w:hAnsi="Arial"/>
                  <w:sz w:val="22"/>
                  <w:szCs w:val="22"/>
                </w:rPr>
                <w:delText xml:space="preserve">The GUAR ParticipationType is distinguished from the GUAR RoleClass code by virtue of being recognized by the issuer as a participant guaranteeing the financial instrument.  </w:delText>
              </w:r>
            </w:del>
          </w:p>
          <w:p>
            <w:pPr>
              <w:pStyle w:val="Footer"/>
              <w:rPr>
                <w:rFonts w:ascii="Arial" w:hAnsi="Arial" w:cs="Arial"/>
                <w:sz w:val="22"/>
                <w:szCs w:val="22"/>
                <w:ins w:id="137" w:author="Kathleen Connor" w:date="2005-07-12T08:48:00Z"/>
              </w:rPr>
            </w:pPr>
            <w:ins w:id="136" w:author="Kathleen Connor" w:date="2005-07-12T08:48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rFonts w:ascii="Arial" w:hAnsi="Arial" w:cs="Arial"/>
                <w:sz w:val="22"/>
                <w:szCs w:val="22"/>
                <w:ins w:id="143" w:author="Kathleen Connor" w:date="2005-07-12T08:48:00Z"/>
              </w:rPr>
            </w:pPr>
            <w:ins w:id="138" w:author="Kathleen Connor" w:date="2005-07-12T08:48:00Z">
              <w:r>
                <w:rPr>
                  <w:rFonts w:cs="Arial" w:ascii="Arial" w:hAnsi="Arial"/>
                  <w:sz w:val="22"/>
                  <w:szCs w:val="22"/>
                </w:rPr>
                <w:t>The GUAR ParticipationType is distinguished from the GUAR RoleClass code by virtue of being</w:t>
              </w:r>
            </w:ins>
            <w:ins w:id="139" w:author="Kathleen Connor" w:date="2005-07-12T08:48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contractually</w:t>
              </w:r>
            </w:ins>
            <w:ins w:id="140" w:author="Kathleen Connor" w:date="2005-07-12T08:48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ins w:id="141" w:author="Kathleen Connor" w:date="2005-07-12T08:48:00Z">
              <w:r>
                <w:rPr>
                  <w:rFonts w:cs="Arial" w:ascii="Arial" w:hAnsi="Arial"/>
                  <w:i/>
                  <w:sz w:val="22"/>
                  <w:szCs w:val="22"/>
                </w:rPr>
                <w:t>recognized by the issuer</w:t>
              </w:r>
            </w:ins>
            <w:ins w:id="142" w:author="Kathleen Connor" w:date="2005-07-12T08:48:00Z">
              <w:r>
                <w:rPr>
                  <w:rFonts w:cs="Arial" w:ascii="Arial" w:hAnsi="Arial"/>
                  <w:sz w:val="22"/>
                  <w:szCs w:val="22"/>
                </w:rPr>
                <w:t xml:space="preserve"> as a participant who has assumed fiscal responsibility for another person’s financial obligations by guaranteeing to pay for amounts owed to a particular account</w:t>
              </w:r>
            </w:ins>
          </w:p>
          <w:p>
            <w:pPr>
              <w:pStyle w:val="Footer"/>
              <w:rPr>
                <w:rFonts w:ascii="Arial" w:hAnsi="Arial" w:cs="Arial"/>
                <w:sz w:val="22"/>
                <w:szCs w:val="22"/>
                <w:ins w:id="145" w:author="Kathleen Connor" w:date="2005-07-12T08:48:00Z"/>
              </w:rPr>
            </w:pPr>
            <w:ins w:id="144" w:author="Kathleen Connor" w:date="2005-07-12T08:48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UAR RoleClass code</w:t>
            </w:r>
            <w:del w:id="146" w:author="Kathleen Connor" w:date="2005-07-12T08:46:00Z">
              <w:r>
                <w:rPr>
                  <w:rFonts w:cs="Arial" w:ascii="Arial" w:hAnsi="Arial"/>
                  <w:sz w:val="22"/>
                  <w:szCs w:val="22"/>
                </w:rPr>
                <w:delText xml:space="preserve"> is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 denotes the competency assumed by a playing entity, which may be assigned by a scoping entity and which may not necessarily be recognized contractually by the issuer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modeling is incorrect and these CMETs are needed by other Technical Committee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to Vocabulary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oncept code: "GUAR”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nt Name: "guarantor party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</w:t>
            </w:r>
            <w:r>
              <w:rPr/>
              <w:t xml:space="preserve"> </w:t>
            </w:r>
            <w:r>
              <w:rPr>
                <w:sz w:val="22"/>
                <w:szCs w:val="22"/>
                <w:lang w:bidi="he-IL"/>
              </w:rPr>
              <w:t>The target person or organization contractually recognized by the issuer as a participant who has assumed fiscal responsibility for another person’s financial obligations by guaranteeing to pay for amounts owed to a particular accou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&lt;i&gt;Example:&lt;/i&gt;The subscriber of the patient’s health insurance policy signs a contract with the provider to be fiscally responsible for the patient billing account balance amount owed.&lt;/p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0</wp:posOffset>
                </wp:positionV>
                <wp:extent cx="1485900" cy="1143000"/>
                <wp:effectExtent l="9601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112476"/>
                            <a:gd name="adj2" fmla="val 27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is definitely wrong – Guarantor does not own the PBA – it is owned by the provider.  Guarantor is fiscally responsible for the PBA if recognized by the owner of the account as a participa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432pt;margin-top:108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is definitely wrong – Guarantor does not own the PBA – it is owned by the provider.  Guarantor is fiscally responsible for the PBA if recognized by the owner of the account as a participants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object w:dxaOrig="27570" w:dyaOrig="15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65pt;height:302.2pt" filled="f" o:ole="">
            <v:imagedata r:id="rId3" o:title=""/>
          </v:shape>
          <o:OLEObject Type="Embed" ProgID="" ShapeID="ole_rId2" DrawAspect="Content" ObjectID="_1902023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2057400" cy="342900"/>
                <wp:effectExtent l="583565" t="2089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78300"/>
                            <a:gd name="adj2" fmla="val -10944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rong ParticipationType 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pt;margin-top:342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rong ParticipationType cod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9515" cy="4361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KathleenConnor">
    <w:name w:val="Kathleen Conno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Entry">
    <w:name w:val="docEntry"/>
    <w:basedOn w:val="TextBody"/>
    <w:qFormat/>
    <w:pPr>
      <w:tabs>
        <w:tab w:val="clear" w:pos="720"/>
        <w:tab w:val="left" w:pos="907" w:leader="none"/>
      </w:tabs>
      <w:spacing w:before="120" w:after="120"/>
      <w:ind w:left="907" w:hanging="907"/>
    </w:pPr>
    <w:rPr>
      <w:rFonts w:ascii="Lucida Sans Typewriter;Times New Roman" w:hAnsi="Lucida Sans Typewriter;Times New Roman" w:cs="Times New Roman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09:00Z</dcterms:created>
  <dc:creator>KathleenC</dc:creator>
  <dc:description/>
  <dc:language>en-US</dc:language>
  <cp:lastModifiedBy>Kathleen Connor</cp:lastModifiedBy>
  <cp:lastPrinted>2005-03-13T21:21:00Z</cp:lastPrinted>
  <dcterms:modified xsi:type="dcterms:W3CDTF">2005-07-13T17:09:00Z</dcterms:modified>
  <cp:revision>2</cp:revision>
  <dc:subject/>
  <dc:title> </dc:title>
</cp:coreProperties>
</file>